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ΙΚΟΝΟΜΙΚΗ ΥΠΗΡΕΣΙ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ΡΑΦΕΙΟ ΠΡΟΜΗΘΕΙΩΝ</w:t>
      </w:r>
    </w:p>
    <w:p>
      <w:pPr>
        <w:pStyle w:val="Normal"/>
        <w:rPr/>
      </w:pPr>
      <w:r>
        <w:rPr>
          <w:b/>
          <w:sz w:val="22"/>
          <w:szCs w:val="22"/>
        </w:rPr>
        <w:t>Αρμ: ΠΑΠΑΖΑΦΕΙΡΗ ΘΕΟΔΩΡ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ηλ.:2610-366 231/23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>ΤΕΧΝΙΚΗ ΕΚΘΕΣΗ ─ ΤΕΧΝΙΚΕΣ ΠΡΟΔΙΑΓΡΑΦΕΣ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Η ΔΕΥΑΠ προκειμένου να καλύψει τις ανάγκες του προσωπικού της για το έτος  </w:t>
      </w:r>
      <w:r>
        <w:rPr>
          <w:b/>
          <w:i/>
          <w:sz w:val="22"/>
          <w:szCs w:val="22"/>
        </w:rPr>
        <w:t xml:space="preserve">2019 </w:t>
      </w:r>
      <w:r>
        <w:rPr>
          <w:sz w:val="22"/>
          <w:szCs w:val="22"/>
        </w:rPr>
        <w:t>θα προβεί στην προμήθεια της  πιο κάτω γραφικής ύλης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sz w:val="22"/>
          <w:szCs w:val="22"/>
        </w:rPr>
        <w:t xml:space="preserve">Κλασέρ     8-32 </w:t>
      </w:r>
      <w:r>
        <w:rPr>
          <w:sz w:val="22"/>
          <w:szCs w:val="22"/>
        </w:rPr>
        <w:t xml:space="preserve">τεμάχια 1000 σε διάφορα χρώματα ( θα προσδιοριστούν με την παραγγελία) αποκλειστικά </w:t>
      </w:r>
      <w:r>
        <w:rPr>
          <w:sz w:val="22"/>
          <w:szCs w:val="22"/>
          <w:lang w:val="en-US"/>
        </w:rPr>
        <w:t>SCAG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Φάκελοι κίτρινοι Α4 </w:t>
      </w:r>
      <w:r>
        <w:rPr>
          <w:sz w:val="22"/>
          <w:szCs w:val="22"/>
        </w:rPr>
        <w:t>αλληλογραφίας τεμάχια 5000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υνδετήρες Νο 4 κουτιά 300 </w:t>
      </w:r>
      <w:r>
        <w:rPr>
          <w:sz w:val="22"/>
          <w:szCs w:val="22"/>
        </w:rPr>
        <w:t xml:space="preserve">αποκλειστικά </w:t>
      </w:r>
      <w:r>
        <w:rPr>
          <w:sz w:val="22"/>
          <w:szCs w:val="22"/>
          <w:lang w:val="en-US"/>
        </w:rPr>
        <w:t>VETO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τραπέζια γυριστά ημερολόγια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019 , 95 τεμάχια </w:t>
      </w:r>
      <w:r>
        <w:rPr>
          <w:sz w:val="22"/>
          <w:szCs w:val="22"/>
        </w:rPr>
        <w:t>με τις πιο κάτω προδιαγραφέ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χαρτί λευκό 80-90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έγχρωμα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Ανάλυση σε κάθε φύλλο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εορτών, αργιών, μήνας, εβδομάδα, ανατολή Ηλίου, δύση Ηλίου, Σελήνη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μερήσια ημερολόγια</w:t>
      </w:r>
      <w:r>
        <w:rPr>
          <w:b/>
          <w:i/>
          <w:sz w:val="22"/>
          <w:szCs w:val="22"/>
        </w:rPr>
        <w:t xml:space="preserve">  2019 ,  95  τεμάχια </w:t>
      </w:r>
      <w:r>
        <w:rPr>
          <w:sz w:val="22"/>
          <w:szCs w:val="22"/>
        </w:rPr>
        <w:t>με τις  πιο κάτω προδιαγραφέ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Σπιράλ,  διαστάσεις 16</w:t>
      </w:r>
      <w:r>
        <w:rPr>
          <w:b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25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χαρτί λευκό 80-90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έγχρωμα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επιπλέον φύλλα για σημειώσεις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φύλλα για τηλέφωνα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ανάλυση σε κάθε φύλλο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εορτών, αργιών, μήνας, εβδομάδα, ανατολή Ηλίου, δύση Ηλίου, Σελήνη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πισυνάπτονται δείγματα σε ηλεκτρονικά αρχεία για τα ημερολόγια.</w:t>
      </w:r>
    </w:p>
    <w:p>
      <w:pPr>
        <w:pStyle w:val="Normal"/>
        <w:rPr/>
      </w:pPr>
      <w:r>
        <w:rPr>
          <w:sz w:val="22"/>
          <w:szCs w:val="22"/>
        </w:rPr>
        <w:t>Μειοδότης θα αναδειχθεί ο προσφέρων την χαμηλότερη τιμή ανά κατηγορία για τα υλικά με α/α  1 ,2 και 3 .</w:t>
      </w:r>
    </w:p>
    <w:p>
      <w:pPr>
        <w:pStyle w:val="Normal"/>
        <w:rPr/>
      </w:pPr>
      <w:r>
        <w:rPr>
          <w:sz w:val="22"/>
          <w:szCs w:val="22"/>
        </w:rPr>
        <w:t xml:space="preserve">Για τα  ημερολόγια  με α/α   (4) και (5) μειοδότης θα αναδειχθεί ο προσφέρων την χαμηλότερη τιμή  στο σύνολο και των δύο κατηγοριών  και ως εκ τούτου  δεν γίνονται δεκτές προσφορές για μόνο μία κατηγορία.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 xml:space="preserve">Η ΔΕΥΑΠ δεν δεσμεύεται να αναλώσει όλες τις ποσότητες και διατηρεί το δικαίωμα να ζητήσει δείγματα για τα προσφερόμενα υλικά ώστε να ελέγξει   την ποιότητα τους.  </w:t>
        <w:br/>
        <w:t>Τα προσφερόμενα υλικά θα είναι σύμφωνα με τις απαιτήσεις της ΔΕΥΑΠ.</w:t>
      </w:r>
    </w:p>
    <w:p>
      <w:pPr>
        <w:pStyle w:val="Normal"/>
        <w:rPr/>
      </w:pPr>
      <w:r>
        <w:rPr>
          <w:sz w:val="22"/>
          <w:szCs w:val="22"/>
        </w:rPr>
        <w:t>Προσφορές γίνονται δεκτές μέχρι και την Τετάρτη 14-11-2018 σε σφραγισμένο φάκελο στο Γραφείο πρωτοκόλλου της ΔΕΥΑΠ.</w:t>
      </w:r>
    </w:p>
    <w:p>
      <w:pPr>
        <w:pStyle w:val="Normal"/>
        <w:rPr/>
      </w:pPr>
      <w:r>
        <w:rPr>
          <w:sz w:val="22"/>
          <w:szCs w:val="22"/>
        </w:rPr>
        <w:t>Πληροφορίες στο Γραφείο Προμηθειών  τηλ. 2610 366 231 Παπαζαφείρη Θεοδώρ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Υπεύθυνη Προμηθειών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Θεοδώρα Παπαζαφείρη</w:t>
      </w: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7:00Z</dcterms:created>
  <dc:creator>user039</dc:creator>
  <dc:description/>
  <cp:keywords/>
  <dc:language>en-US</dc:language>
  <cp:lastModifiedBy>user039</cp:lastModifiedBy>
  <cp:lastPrinted>2017-11-16T11:18:00Z</cp:lastPrinted>
  <dcterms:modified xsi:type="dcterms:W3CDTF">2018-11-07T06:57:00Z</dcterms:modified>
  <cp:revision>20</cp:revision>
  <dc:subject/>
  <dc:title/>
</cp:coreProperties>
</file>